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Inquiry about Practice (RPM March 2011 Meeting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ckey Davi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Roles—Feel free to share a role or take on two roles depending on the size of your team: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Times New Roman" w:ascii="Times New Roman" w:hAnsi="Times New Roman"/>
          <w:i/>
          <w:sz w:val="20"/>
          <w:szCs w:val="20"/>
        </w:rPr>
        <w:t>1. Elicitor</w:t>
      </w:r>
      <w:r>
        <w:rPr>
          <w:rFonts w:cs="Times New Roman" w:ascii="Times New Roman" w:hAnsi="Times New Roman"/>
          <w:sz w:val="20"/>
          <w:szCs w:val="20"/>
        </w:rPr>
        <w:t>- Make sure that each person is given opportunities for public pondering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Times New Roman" w:ascii="Times New Roman" w:hAnsi="Times New Roman"/>
          <w:i/>
          <w:sz w:val="20"/>
          <w:szCs w:val="20"/>
        </w:rPr>
        <w:t>2. Clarifier</w:t>
      </w:r>
      <w:r>
        <w:rPr>
          <w:rFonts w:cs="Times New Roman" w:ascii="Times New Roman" w:hAnsi="Times New Roman"/>
          <w:sz w:val="20"/>
          <w:szCs w:val="20"/>
        </w:rPr>
        <w:t xml:space="preserve">- Ask definitional and clarification questions to increase specificity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Times New Roman" w:ascii="Times New Roman" w:hAnsi="Times New Roman"/>
          <w:i/>
          <w:sz w:val="20"/>
          <w:szCs w:val="20"/>
        </w:rPr>
        <w:t>3. Support Seeker</w:t>
      </w:r>
      <w:r>
        <w:rPr>
          <w:rFonts w:cs="Times New Roman" w:ascii="Times New Roman" w:hAnsi="Times New Roman"/>
          <w:sz w:val="20"/>
          <w:szCs w:val="20"/>
        </w:rPr>
        <w:t>- Ask speakers to provide support for claims mad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Facilitator- Monitor time use to ensure the conversation move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5. Recorder</w:t>
      </w:r>
      <w:r>
        <w:rPr>
          <w:rFonts w:cs="Times New Roman" w:ascii="Times New Roman" w:hAnsi="Times New Roman"/>
          <w:sz w:val="20"/>
          <w:szCs w:val="20"/>
        </w:rPr>
        <w:t xml:space="preserve">- Create a record of the conversation for posterity                                 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6. </w:t>
      </w:r>
      <w:r>
        <w:rPr>
          <w:rFonts w:cs="Times New Roman" w:ascii="Times New Roman" w:hAnsi="Times New Roman"/>
          <w:i/>
          <w:sz w:val="20"/>
          <w:szCs w:val="20"/>
        </w:rPr>
        <w:t>Reporter</w:t>
      </w:r>
      <w:r>
        <w:rPr>
          <w:rFonts w:cs="Times New Roman" w:ascii="Times New Roman" w:hAnsi="Times New Roman"/>
          <w:sz w:val="20"/>
          <w:szCs w:val="20"/>
        </w:rPr>
        <w:t>- Share highlights/insights/critical with the larger group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aintainer of Openness- All participants should take responsibility to keep the discussion in an inquiry space through public pondering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What does it take to be mathematical competent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Times New Roman" w:ascii="Times New Roman" w:hAnsi="Times New Roman"/>
        </w:rPr>
        <w:tab/>
        <w:t>-</w:t>
      </w:r>
      <w:r>
        <w:rPr>
          <w:rFonts w:cs="Times New Roman" w:ascii="Times New Roman" w:hAnsi="Times New Roman"/>
          <w:sz w:val="22"/>
          <w:szCs w:val="22"/>
        </w:rPr>
        <w:t>What do your students think it means to be mathematically competent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How do you know?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Is their definition congruent with what faculty definitions of mathematical competence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>-What are some activities that could help students develop an expanded definition of mathematical competence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Are these the same as activities as those that would promote the development of these competencies?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Are the kinds of tasks capable of redefining and developing these kinds of mathematical competence being implemented?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Are students engaging in these tasks in ways that would develop the   desired competencies and beliefs?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What are some of the barriers to this kind of engagement?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How can they be overcome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What opportunities are there in the dominant kinds of classroom activities to display different kinds of mathematical competence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Do we assess the mathematical competence we value?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What are the obstacles to doing so and how can they be overcome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When is talk "mathematical"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When is talking useful in a math class?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When does talking promote learning? </w:t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What are the features of a whole-class conversation that can make it mathematically useful for students?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What are the roles of a professor in such a conversation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How can a professor implement and scaffold group tasks so that student talk is mathematically productive?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How do student beliefs about competence affect participation in tasks   requiring mathematical communication?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Times New Roman" w:ascii="Times New Roman" w:hAnsi="Times New Roman"/>
        </w:rPr>
        <w:t xml:space="preserve">C. What makes a task group worthy?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What are the features of a task that make it well suited to group-collaboration?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When should students work in pairs v. groups of three or four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What are the ideal ways of engaging with collaborative tasks?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What are the barriers to students engaging in these activities in this way?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What aspects of task implementation, questioning strategies, and other pedagogy can help overcome these obstacles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8:54:00Z</dcterms:created>
  <dc:creator>Mickey</dc:creator>
  <dc:description/>
  <dc:language>en-US</dc:language>
  <cp:lastModifiedBy>Bill Moore</cp:lastModifiedBy>
  <dcterms:modified xsi:type="dcterms:W3CDTF">2011-03-07T18:54:00Z</dcterms:modified>
  <cp:revision>2</cp:revision>
  <dc:subject/>
  <dc:title/>
</cp:coreProperties>
</file>